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276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6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т 15.10. 2015 г. № 5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8.12.2014 г. № 2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в редакции решения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5.10. 2015 г. № 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7.7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413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т 15.10. 2015 г. № 5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8.12.2014 г. № 2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в редакции решения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5.10. 2015 г. № 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</cp:lastModifiedBy>
  <cp:lastPrinted>2015-10-21T17:51:00Z</cp:lastPrinted>
  <dcterms:modified xsi:type="dcterms:W3CDTF">2015-10-23T07:50:00Z</dcterms:modified>
  <cp:revision>11</cp:revision>
  <dc:subject/>
  <dc:title>Приложение 1</dc:title>
</cp:coreProperties>
</file>